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rade: _______________</w:t>
        <w:tab/>
        <w:t>Meeting Date: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 1: Examine Collected and Charted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sessment and date:______________________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Set criteria for levels of proficiency PRIOR to CFA administration and scoring! **</w:t>
      </w:r>
    </w:p>
    <w:p>
      <w:pPr>
        <w:pStyle w:val="Normal"/>
        <w:spacing w:lineRule="auto" w:line="360"/>
        <w:jc w:val="center"/>
        <w:rPr>
          <w:b/>
          <w:b/>
          <w:sz w:val="18"/>
          <w:szCs w:val="16"/>
        </w:rPr>
      </w:pPr>
      <w:bookmarkStart w:id="0" w:name="_1349182636"/>
      <w:bookmarkStart w:id="1" w:name="_1349182634"/>
      <w:bookmarkStart w:id="2" w:name="_1349181847"/>
      <w:bookmarkStart w:id="3" w:name="_1349181795"/>
      <w:bookmarkStart w:id="4" w:name="_1349181747"/>
      <w:bookmarkStart w:id="5" w:name="_1349181659"/>
      <w:bookmarkStart w:id="6" w:name="_1349181528"/>
      <w:bookmarkStart w:id="7" w:name="_1342506566"/>
      <w:bookmarkStart w:id="8" w:name="_1342506509"/>
      <w:bookmarkStart w:id="9" w:name="_1342506447"/>
      <w:bookmarkStart w:id="10" w:name="_1342506061"/>
      <w:bookmarkStart w:id="11" w:name="_1342506038"/>
      <w:bookmarkStart w:id="12" w:name="_1342505905"/>
      <w:bookmarkStart w:id="13" w:name="_1338206372"/>
      <w:bookmarkStart w:id="14" w:name="_1338206286"/>
      <w:bookmarkStart w:id="15" w:name="_1335007195"/>
      <w:bookmarkStart w:id="16" w:name="_1335006886"/>
      <w:bookmarkStart w:id="17" w:name="_1335006457"/>
      <w:bookmarkStart w:id="18" w:name="_1335005619"/>
      <w:bookmarkStart w:id="19" w:name="_1335005534"/>
      <w:bookmarkStart w:id="20" w:name="_1335005015"/>
      <w:bookmarkStart w:id="21" w:name="_1327232671"/>
      <w:bookmarkStart w:id="22" w:name="_1327232558"/>
      <w:bookmarkStart w:id="23" w:name="_1324798720"/>
      <w:bookmarkStart w:id="24" w:name="_1324798599"/>
      <w:bookmarkStart w:id="25" w:name="_1322482518"/>
      <w:bookmarkStart w:id="26" w:name="_1322481778"/>
      <w:bookmarkStart w:id="27" w:name="_1322481647"/>
      <w:bookmarkStart w:id="28" w:name="_1322481558"/>
      <w:bookmarkStart w:id="29" w:name="_1322481437"/>
      <w:bookmarkStart w:id="30" w:name="_1322481388"/>
      <w:bookmarkStart w:id="31" w:name="_1322478246"/>
      <w:bookmarkStart w:id="32" w:name="_1322478051"/>
      <w:bookmarkStart w:id="33" w:name="_1321946457"/>
      <w:bookmarkStart w:id="34" w:name="_1316935304"/>
      <w:bookmarkStart w:id="35" w:name="_1315301395"/>
      <w:bookmarkStart w:id="36" w:name="_1314016701"/>
      <w:bookmarkStart w:id="37" w:name="_1313475380"/>
      <w:bookmarkStart w:id="38" w:name="_1313475313"/>
      <w:bookmarkStart w:id="39" w:name="_1313472768"/>
      <w:bookmarkStart w:id="40" w:name="_1298705844"/>
      <w:bookmarkStart w:id="41" w:name="_1297840001"/>
      <w:bookmarkStart w:id="42" w:name="_1297768889"/>
      <w:bookmarkStart w:id="43" w:name="_1297768291"/>
      <w:bookmarkStart w:id="44" w:name="_1297601035"/>
      <w:bookmarkStart w:id="45" w:name="_1297165362"/>
      <w:bookmarkStart w:id="46" w:name="_1297150486"/>
      <w:bookmarkStart w:id="47" w:name="_1297140455"/>
      <w:bookmarkStart w:id="48" w:name="_1297068117"/>
      <w:bookmarkStart w:id="49" w:name="_1297068104"/>
      <w:bookmarkStart w:id="50" w:name="_1297068053"/>
      <w:bookmarkStart w:id="51" w:name="_1297068045"/>
      <w:bookmarkStart w:id="52" w:name="_1297067983"/>
      <w:bookmarkStart w:id="53" w:name="_1297067972"/>
      <w:bookmarkStart w:id="54" w:name="_1297067730"/>
      <w:bookmarkStart w:id="55" w:name="_1297067725"/>
      <w:bookmarkStart w:id="56" w:name="_1297067665"/>
      <w:bookmarkStart w:id="57" w:name="_1297067613"/>
      <w:bookmarkStart w:id="58" w:name="_1297067515"/>
      <w:bookmarkStart w:id="59" w:name="_1297067507"/>
      <w:bookmarkStart w:id="60" w:name="_1297067417"/>
      <w:bookmarkStart w:id="61" w:name="_1297067393"/>
      <w:bookmarkStart w:id="62" w:name="_1297067374"/>
      <w:bookmarkStart w:id="63" w:name="_1297067366"/>
      <w:bookmarkStart w:id="64" w:name="_1297067360"/>
      <w:bookmarkStart w:id="65" w:name="_1297067344"/>
      <w:bookmarkStart w:id="66" w:name="_1297067330"/>
      <w:bookmarkStart w:id="67" w:name="_1297067325"/>
      <w:bookmarkStart w:id="68" w:name="_1297067303"/>
      <w:bookmarkStart w:id="69" w:name="_1297067278"/>
      <w:bookmarkStart w:id="70" w:name="_1297067254"/>
      <w:bookmarkStart w:id="71" w:name="_1297067230"/>
      <w:bookmarkStart w:id="72" w:name="_1297067221"/>
      <w:bookmarkStart w:id="73" w:name="_1297067204"/>
      <w:bookmarkStart w:id="74" w:name="_1297067179"/>
      <w:bookmarkStart w:id="75" w:name="_1297067102"/>
      <w:bookmarkStart w:id="76" w:name="_1297067089"/>
      <w:bookmarkStart w:id="77" w:name="_1297067020"/>
      <w:bookmarkStart w:id="78" w:name="_1297067003"/>
      <w:bookmarkStart w:id="79" w:name="_1297066994"/>
      <w:bookmarkStart w:id="80" w:name="_1297066954"/>
      <w:bookmarkStart w:id="81" w:name="_1297066932"/>
      <w:bookmarkStart w:id="82" w:name="_1297066901"/>
      <w:bookmarkStart w:id="83" w:name="_1297066811"/>
      <w:bookmarkStart w:id="84" w:name="_1297066790"/>
      <w:bookmarkStart w:id="85" w:name="_1297066772"/>
      <w:bookmarkStart w:id="86" w:name="_1297066739"/>
      <w:bookmarkStart w:id="87" w:name="_1297066716"/>
      <w:bookmarkStart w:id="88" w:name="_1297066689"/>
      <w:bookmarkStart w:id="89" w:name="_1297066405"/>
      <w:bookmarkStart w:id="90" w:name="_1297066400"/>
      <w:bookmarkStart w:id="91" w:name="_1297066366"/>
      <w:bookmarkStart w:id="92" w:name="_1297066349"/>
      <w:bookmarkStart w:id="93" w:name="_12970663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sz w:val="18"/>
          <w:szCs w:val="16"/>
        </w:rPr>
        <w:object w:dxaOrig="9019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15pt;height:315.7pt" filled="f" o:ole="">
            <v:imagedata r:id="rId3" o:title=""/>
          </v:shape>
          <o:OLEObject Type="Embed" ProgID="Excel.Sheet.12" ShapeID="ole_rId2" DrawAspect="Content" ObjectID="_827810219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Double click on chart to activate Excel.  Use Arrow keys to access all columns.</w:t>
      </w:r>
    </w:p>
    <w:p>
      <w:pPr>
        <w:pStyle w:val="Normal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(SRBI Discussion Points:  This charted data may be a useful source of data for identifying students in need of Tier 2 and/or Tier 3 interventions.)</w:t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</w:rPr>
      </w:pPr>
      <w:r>
        <w:rPr>
          <w:b/>
        </w:rPr>
        <w:t xml:space="preserve">Step 2: Analyze Student Work; Move from WHAT it is to WHY it is (make inferences about student learning/knowledge):   </w:t>
        <w:tab/>
      </w:r>
    </w:p>
    <w:p>
      <w:pPr>
        <w:pStyle w:val="Normal"/>
        <w:spacing w:lineRule="auto" w:line="360"/>
        <w:jc w:val="center"/>
        <w:rPr/>
      </w:pPr>
      <w:r>
        <w:rPr/>
        <w:t>** Once completed, PRIORITIZE!**</w:t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ep 3:   Set Goal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pecific  - </w:t>
      </w:r>
      <w:r>
        <w:rPr>
          <w:b/>
          <w:sz w:val="32"/>
        </w:rPr>
        <w:t>M</w:t>
      </w:r>
      <w:r>
        <w:rPr>
          <w:b/>
        </w:rPr>
        <w:t xml:space="preserve">easureable – </w:t>
      </w:r>
      <w:r>
        <w:rPr>
          <w:b/>
          <w:sz w:val="32"/>
        </w:rPr>
        <w:t>A</w:t>
      </w:r>
      <w:r>
        <w:rPr>
          <w:b/>
        </w:rPr>
        <w:t xml:space="preserve">chievable – </w:t>
      </w:r>
      <w:r>
        <w:rPr>
          <w:b/>
          <w:sz w:val="32"/>
        </w:rPr>
        <w:t>R</w:t>
      </w:r>
      <w:r>
        <w:rPr>
          <w:b/>
        </w:rPr>
        <w:t xml:space="preserve">elevant/Realistic - </w:t>
      </w:r>
      <w:r>
        <w:rPr>
          <w:b/>
          <w:sz w:val="32"/>
        </w:rPr>
        <w:t>T</w:t>
      </w:r>
      <w:r>
        <w:rPr>
          <w:b/>
        </w:rPr>
        <w:t>im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________ </w:t>
      </w:r>
      <w:r>
        <w:rPr/>
        <w:t xml:space="preserve">students scoring </w:t>
      </w:r>
      <w:r>
        <w:rPr>
          <w:u w:val="single"/>
        </w:rPr>
        <w:t xml:space="preserve">________ _______ </w:t>
      </w:r>
      <w:r>
        <w:rPr/>
        <w:t>in</w:t>
      </w:r>
      <w:r>
        <w:rPr>
          <w:u w:val="single"/>
        </w:rPr>
        <w:t xml:space="preserve">_______[concept/skill]_______ </w:t>
      </w:r>
      <w:r>
        <w:rPr/>
        <w:t xml:space="preserve">will increase from   </w:t>
      </w:r>
      <w:r>
        <w:rPr>
          <w:u w:val="single"/>
        </w:rPr>
        <w:t>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[name specific post-assessment]_________</w:t>
      </w:r>
      <w:r>
        <w:rPr/>
        <w:t xml:space="preserve">administered on/by </w:t>
      </w:r>
      <w:r>
        <w:rPr>
          <w:u w:val="single"/>
        </w:rPr>
        <w:t>_________[date]_________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inter/Spring Onl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itional Goals, if warranted (with alternative approache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(specifically identified district/school subgroup) </w:t>
      </w:r>
      <w:r>
        <w:rPr/>
        <w:t xml:space="preserve">students scoring </w:t>
      </w:r>
      <w:r>
        <w:rPr>
          <w:u w:val="single"/>
        </w:rPr>
        <w:t xml:space="preserve">_______________ </w:t>
      </w:r>
      <w:r>
        <w:rPr/>
        <w:t xml:space="preserve">in </w:t>
      </w:r>
      <w:r>
        <w:rPr>
          <w:u w:val="single"/>
        </w:rPr>
        <w:t xml:space="preserve">______________ </w:t>
      </w:r>
      <w:r>
        <w:rPr/>
        <w:t xml:space="preserve">will increase from   </w:t>
      </w:r>
      <w:r>
        <w:rPr>
          <w:u w:val="single"/>
        </w:rPr>
        <w:t>___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______________________</w:t>
      </w:r>
      <w:r>
        <w:rPr/>
        <w:t xml:space="preserve">administered on/by </w:t>
      </w:r>
      <w:r>
        <w:rPr>
          <w:u w:val="single"/>
        </w:rPr>
        <w:t>_______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% of students in need of foundational learnings will DECREASE from _______________ to _______________ as measured by ______________________ administered on/by _______________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How can you progress monitor these goal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ill these goals help close an identified achievement gap?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Steps 4 and 5:  Brainstorm &amp; Identify Instructional Strategies that, IF USED REGULARLY AND WITH FIDELITY, WILL CHANGE THE STUDENTS THINKING ABOUT THE CHALLENGES YOU PRIORITIZED IN STEP 2</w:t>
      </w:r>
      <w:r>
        <w:rPr/>
        <w:t>: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ge">
                  <wp:posOffset>1943735</wp:posOffset>
                </wp:positionV>
                <wp:extent cx="8366760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532"/>
                              <w:gridCol w:w="2060"/>
                              <w:gridCol w:w="1863"/>
                              <w:gridCol w:w="2042"/>
                              <w:gridCol w:w="1968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we do . . . (instructional strategy*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igned to GLE (from pacing guide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’ll see students doing (activity/results indicator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 that students (expected learning outcome)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 order to improve (targeted area of weakness as evidenced by last assessment and/or recent student work)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ich we’ll measure with (next “dip”/SMALL assessment and/or authentic student work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ven on (d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Require students to read at home and reflect on strategies used (by writing in their logs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nging their logs t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ing them in homeroom at least one day/week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active rea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fluent in their written respon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ove overall reading comprehension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Give timely and positive, meaningful feedback aligned w/GLE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-correcting and peer editing (internalizing concept/skill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self-directed and independent learner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363.3pt;mso-wrap-distance-left:9pt;mso-wrap-distance-right:9pt;mso-wrap-distance-top:0pt;mso-wrap-distance-bottom:0pt;margin-top:153.05pt;mso-position-vertical-relative:page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532"/>
                        <w:gridCol w:w="2060"/>
                        <w:gridCol w:w="1863"/>
                        <w:gridCol w:w="2042"/>
                        <w:gridCol w:w="1968"/>
                        <w:gridCol w:w="1732"/>
                      </w:tblGrid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 we do . . . (instructional strategy*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gned to GLE (from pacing guide)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’ll see students doing (activity/results indicator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 that students (expected learning outcome)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order to improve (targeted area of weakness as evidenced by last assessment and/or recent student work)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ch we’ll measure with (next “dip”/SMALL assessment and/or authentic student work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ven on (d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Require students to read at home and reflect on strategies used (by writing in their logs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ging their logs t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ring them in homeroom at least one day/week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active re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fluent in their written res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ove overall reading comprehension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Give timely and positive, meaningful feedback aligned w/GLE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correcting and peer editing (internalizing concept/skill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self-directed and independent learners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***Brainstorm ALL STRATEGIES (not activities), THEN choose the 1-2 with the most reasoned chance of changing student thinking.**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tegories of Instructional Strategies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72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mpar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lassify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Metapho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Analogi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ummariz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te Tak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Effor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ecognitio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Homewor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actice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n-linguistic Representation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operative Group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etting Objectiv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ovide Feedbac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Generate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Testing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ue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Question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Advance Organize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0"/>
        </w:rPr>
        <w:t>Non-Fiction Writing</w:t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hat strategies will help you to differentiate core instruction so that ALL students have access to the learning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Do some students need Tier 2 interventions IN ADDITION TO differentiated core instruction?)</w:t>
      </w:r>
    </w:p>
    <w:p>
      <w:pPr>
        <w:pStyle w:val="Normal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FOLLOW-UP MEETING to MONITOR PROGRESS (2 weeks later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NG STUDENT WORK resulting from new instructional strategies.     (Consider using a protocol for analyzing student wor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scribe the work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</w:t>
      </w:r>
      <w:r>
        <w:rPr>
          <w:b/>
        </w:rPr>
        <w:tab/>
        <w:t xml:space="preserve"> Which teaching strategies are working? How do we kn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skills/concepts are students still struggling wi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a team, do we need to change our instructional strategies for the next two wee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have we enriched learning and challenged students at goal and above?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OST ASSESSMENT MEETING (about 4 weeks later)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Assessment Report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Highlight the names of the students who have not moved into a new level of proficiency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s well as those who are no longer proficient but previously were proficient.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94" w:name="_1349182655"/>
      <w:bookmarkStart w:id="95" w:name="_1349182606"/>
      <w:bookmarkEnd w:id="94"/>
      <w:bookmarkEnd w:id="95"/>
      <w:r>
        <w:rPr>
          <w:b/>
          <w:sz w:val="16"/>
          <w:szCs w:val="16"/>
        </w:rPr>
        <w:object w:dxaOrig="12180" w:dyaOrig="5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3.75pt;height:314.25pt" filled="f" o:ole="">
            <v:imagedata r:id="rId7" o:title=""/>
          </v:shape>
          <o:OLEObject Type="Embed" ProgID="Excel.Sheet.12" ShapeID="ole_rId6" DrawAspect="Content" ObjectID="_1528263805" r:id="rId6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/>
      </w:pPr>
      <w:r>
        <w:rPr>
          <w:b/>
        </w:rPr>
        <w:t xml:space="preserve">Post-Assessment Analysis of Student Work:   </w:t>
      </w:r>
    </w:p>
    <w:p>
      <w:pPr>
        <w:pStyle w:val="Normal"/>
        <w:rPr/>
      </w:pPr>
      <w:r>
        <w:rPr/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 Points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challenges have emerged? How will we address these need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strengths have emerged?  How will we follow u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5840" w:h="12240"/>
      <w:pgMar w:left="864" w:right="720" w:gutter="0" w:header="720" w:top="776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Instructional Data Team Report</w:t>
    </w:r>
  </w:p>
  <w:p>
    <w:pPr>
      <w:pStyle w:val="Header"/>
      <w:tabs>
        <w:tab w:val="clear" w:pos="4680"/>
        <w:tab w:val="clear" w:pos="9360"/>
        <w:tab w:val="right" w:pos="1080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sz w:val="3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0:00Z</dcterms:created>
  <dc:creator>DiPalma</dc:creator>
  <dc:description/>
  <cp:keywords/>
  <dc:language>en-US</dc:language>
  <cp:lastModifiedBy>Leslie</cp:lastModifiedBy>
  <cp:lastPrinted>2010-06-16T21:27:00Z</cp:lastPrinted>
  <dcterms:modified xsi:type="dcterms:W3CDTF">2011-05-24T18:00:00Z</dcterms:modified>
  <cp:revision>2</cp:revision>
  <dc:subject/>
  <dc:title>Ansonia Data Collector Team Report</dc:title>
</cp:coreProperties>
</file>