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ncy Love - Task Deconstruction Protoco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are task (assessment item) with teach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rect teachers to complete the ta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ainstorm with teachers the concepts and skills students must know and be able to do in order to successfully / accurately complete the ta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task deconstruction matri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amine student work for evidence of knowledge and skills in the work presen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patterns or areas of concern presented in the data resulting from analysis of studen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0:59:00Z</dcterms:created>
  <dc:creator>bmccaffery</dc:creator>
  <dc:description/>
  <dc:language>en-US</dc:language>
  <cp:lastModifiedBy>LEARN</cp:lastModifiedBy>
  <dcterms:modified xsi:type="dcterms:W3CDTF">2010-10-07T00:59:00Z</dcterms:modified>
  <cp:revision>2</cp:revision>
  <dc:subject/>
  <dc:title>Nancy Love - Task Deconstruction Protocol:</dc:title>
</cp:coreProperties>
</file>